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8053599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9258767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64812981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